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left="2124" w:firstLine="708"/>
        <w:rPr>
          <w:sz w:val="52"/>
        </w:rPr>
      </w:pPr>
      <w:r>
        <w:rPr>
          <w:sz w:val="52"/>
        </w:rPr>
        <w:t>Plan seminarium</w:t>
      </w:r>
    </w:p>
    <w:p>
      <w:pPr>
        <w:pStyle w:val="Heading5"/>
        <w:rPr>
          <w:b/>
          <w:b/>
        </w:rPr>
      </w:pPr>
      <w:r>
        <w:rPr>
          <w:b/>
        </w:rPr>
        <w:t xml:space="preserve">Certyfikaty i Infrastruktura kluczy publiczny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>
          <w:sz w:val="36"/>
        </w:rPr>
      </w:pPr>
      <w:r>
        <w:rPr>
          <w:sz w:val="36"/>
        </w:rPr>
        <w:t>Certyfikaty</w:t>
      </w:r>
    </w:p>
    <w:p>
      <w:pPr>
        <w:pStyle w:val="Normal"/>
        <w:numPr>
          <w:ilvl w:val="0"/>
          <w:numId w:val="5"/>
        </w:numPr>
        <w:spacing w:lineRule="auto" w:line="480"/>
        <w:rPr>
          <w:sz w:val="36"/>
        </w:rPr>
      </w:pPr>
      <w:r>
        <w:rPr>
          <w:sz w:val="36"/>
        </w:rPr>
        <w:t xml:space="preserve">Dystrybucja Kluczy Jawnych </w:t>
      </w:r>
    </w:p>
    <w:p>
      <w:pPr>
        <w:pStyle w:val="Normal"/>
        <w:numPr>
          <w:ilvl w:val="0"/>
          <w:numId w:val="5"/>
        </w:numPr>
        <w:spacing w:lineRule="auto" w:line="480"/>
        <w:rPr>
          <w:sz w:val="36"/>
        </w:rPr>
      </w:pPr>
      <w:r>
        <w:rPr>
          <w:sz w:val="36"/>
        </w:rPr>
        <w:t>Standard X.509</w:t>
      </w:r>
    </w:p>
    <w:p>
      <w:pPr>
        <w:pStyle w:val="Normal"/>
        <w:numPr>
          <w:ilvl w:val="0"/>
          <w:numId w:val="5"/>
        </w:numPr>
        <w:spacing w:lineRule="auto" w:line="480"/>
        <w:rPr>
          <w:sz w:val="36"/>
        </w:rPr>
      </w:pPr>
      <w:r>
        <w:rPr>
          <w:sz w:val="36"/>
        </w:rPr>
        <w:t>PGP</w:t>
      </w:r>
    </w:p>
    <w:p>
      <w:pPr>
        <w:pStyle w:val="Heading1"/>
        <w:spacing w:lineRule="auto" w:line="480"/>
        <w:rPr/>
      </w:pPr>
      <w:r>
        <w:rPr/>
        <w:t>Certyfikaty i infrastruktura kluczy publicznych</w:t>
      </w:r>
    </w:p>
    <w:p>
      <w:pPr>
        <w:pStyle w:val="Normal"/>
        <w:numPr>
          <w:ilvl w:val="0"/>
          <w:numId w:val="22"/>
        </w:numPr>
        <w:rPr>
          <w:sz w:val="36"/>
        </w:rPr>
      </w:pPr>
      <w:r>
        <w:rPr>
          <w:sz w:val="36"/>
        </w:rPr>
        <w:t>Certyfikat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536"/>
          <w:tab w:val="clear" w:pos="9072"/>
        </w:tabs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480"/>
        <w:rPr>
          <w:sz w:val="32"/>
        </w:rPr>
      </w:pPr>
      <w:r>
        <w:rPr>
          <w:sz w:val="32"/>
        </w:rPr>
        <w:t>co to jest certyfikat i do czego służy: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systemy szyfrujące zapewniają ochronę autentyczności i poufności danych, nie zawierają jednak mechanizmów potwierdzania tożsamości nadawcy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rodzaj elektronicznego dokumentu mający na celu potwierdzenie tożsamości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służą do przypisania klucza publicznego konkretnej osobie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 xml:space="preserve">obsługa certyfikatów jest wbudowana w przeglądarki internetowe i oprogramowanie pocztowe 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 xml:space="preserve">wydawane przez specjalne organizacje CA (Certification authority) np. VeriSing,  Certum  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nie szyfrowa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44" w:leader="none"/>
        </w:tabs>
        <w:spacing w:lineRule="auto" w:line="480"/>
        <w:ind w:left="284" w:hanging="0"/>
        <w:rPr>
          <w:b/>
          <w:b/>
          <w:sz w:val="32"/>
        </w:rPr>
      </w:pPr>
      <w:r>
        <w:rPr>
          <w:sz w:val="32"/>
        </w:rPr>
        <w:t>Rodzaje certyfikatów:</w:t>
      </w:r>
    </w:p>
    <w:p>
      <w:pPr>
        <w:pStyle w:val="Normal"/>
        <w:numPr>
          <w:ilvl w:val="0"/>
          <w:numId w:val="14"/>
        </w:numPr>
        <w:spacing w:lineRule="auto" w:line="480"/>
        <w:ind w:left="641" w:hanging="357"/>
        <w:rPr>
          <w:sz w:val="24"/>
        </w:rPr>
      </w:pPr>
      <w:r>
        <w:rPr>
          <w:sz w:val="24"/>
        </w:rPr>
        <w:t>Personal Certiticates, które można wykorzystywać do zabezpieczania email’a oraz autentyczności serwerów www, certyfikaty te występują w dwóch formatach X.509 oraz PGP</w:t>
      </w:r>
    </w:p>
    <w:p>
      <w:pPr>
        <w:pStyle w:val="Normal"/>
        <w:numPr>
          <w:ilvl w:val="0"/>
          <w:numId w:val="14"/>
        </w:numPr>
        <w:spacing w:lineRule="auto" w:line="480"/>
        <w:ind w:left="641" w:hanging="357"/>
        <w:rPr>
          <w:sz w:val="24"/>
        </w:rPr>
      </w:pPr>
      <w:r>
        <w:rPr>
          <w:sz w:val="24"/>
        </w:rPr>
        <w:t>Server Certificates, pozwalają na potwierdzenie, że dany serwer należy do konkretnej firmy i że możliwe jest z nim uzyskanie bezpiecznego połączenia</w:t>
      </w:r>
    </w:p>
    <w:p>
      <w:pPr>
        <w:pStyle w:val="Normal"/>
        <w:numPr>
          <w:ilvl w:val="0"/>
          <w:numId w:val="14"/>
        </w:numPr>
        <w:spacing w:lineRule="auto" w:line="480"/>
        <w:ind w:left="641" w:hanging="357"/>
        <w:rPr>
          <w:sz w:val="24"/>
        </w:rPr>
      </w:pPr>
      <w:r>
        <w:rPr>
          <w:sz w:val="24"/>
        </w:rPr>
        <w:t xml:space="preserve">Developer Certificates, służą do zabezpieczenia software’u oraz poświadczenia jego autorstwa. </w:t>
      </w:r>
    </w:p>
    <w:p>
      <w:pPr>
        <w:pStyle w:val="Normal"/>
        <w:numPr>
          <w:ilvl w:val="0"/>
          <w:numId w:val="14"/>
        </w:numPr>
        <w:spacing w:lineRule="auto" w:line="480"/>
        <w:ind w:left="641" w:hanging="357"/>
        <w:rPr>
          <w:sz w:val="24"/>
        </w:rPr>
      </w:pPr>
      <w:r>
        <w:rPr>
          <w:sz w:val="24"/>
        </w:rPr>
        <w:t xml:space="preserve">Time Stamping, potwierdzenie zaistnienia informacji przed danym momentem czasu </w:t>
      </w:r>
    </w:p>
    <w:p>
      <w:pPr>
        <w:pStyle w:val="Normal"/>
        <w:numPr>
          <w:ilvl w:val="0"/>
          <w:numId w:val="14"/>
        </w:numPr>
        <w:spacing w:lineRule="auto" w:line="480"/>
        <w:ind w:left="641" w:hanging="357"/>
        <w:rPr>
          <w:sz w:val="24"/>
        </w:rPr>
      </w:pPr>
      <w:r>
        <w:rPr>
          <w:sz w:val="24"/>
        </w:rPr>
        <w:t>Cross-Certification</w:t>
      </w:r>
    </w:p>
    <w:p>
      <w:pPr>
        <w:pStyle w:val="Normal"/>
        <w:numPr>
          <w:ilvl w:val="0"/>
          <w:numId w:val="14"/>
        </w:numPr>
        <w:spacing w:lineRule="auto" w:line="480"/>
        <w:ind w:left="641" w:hanging="357"/>
        <w:rPr>
          <w:sz w:val="24"/>
        </w:rPr>
      </w:pPr>
      <w:r>
        <w:rPr>
          <w:sz w:val="24"/>
        </w:rPr>
        <w:t>i inne (serwery WAP)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 xml:space="preserve">Istnieją różne klasy certyfikatów, odpowiadające ich wiarygodności. Podział ten związany jest z zasadami przyznawania takiego certyfikatu, im certyfikat ma być bardziej wiarygodny(wyższej klasy) tym więcej dokumentów należy sprawdzić. </w:t>
      </w:r>
    </w:p>
    <w:p>
      <w:pPr>
        <w:pStyle w:val="Normal"/>
        <w:spacing w:lineRule="auto" w:line="48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spacing w:lineRule="auto" w:line="480"/>
        <w:rPr>
          <w:sz w:val="36"/>
        </w:rPr>
      </w:pPr>
      <w:r>
        <w:rPr>
          <w:sz w:val="36"/>
        </w:rPr>
        <w:t>Dystrybucja kluczy jaw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480"/>
        <w:ind w:left="644" w:hanging="360"/>
        <w:rPr/>
      </w:pPr>
      <w:r>
        <w:rPr>
          <w:sz w:val="24"/>
        </w:rPr>
        <w:t>publiczne ogłosz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480"/>
        <w:ind w:left="644" w:hanging="360"/>
        <w:rPr>
          <w:sz w:val="24"/>
        </w:rPr>
      </w:pPr>
      <w:r>
        <w:rPr>
          <w:sz w:val="24"/>
        </w:rPr>
        <w:t>ogólnie dostępny katal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480"/>
        <w:ind w:left="644" w:hanging="360"/>
        <w:rPr>
          <w:sz w:val="24"/>
        </w:rPr>
      </w:pPr>
      <w:r>
        <w:rPr>
          <w:sz w:val="24"/>
        </w:rPr>
        <w:t>Organ zarządzający kluczami jawnymi (public-key authorit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spacing w:lineRule="auto" w:line="480"/>
        <w:ind w:left="644" w:hanging="360"/>
        <w:rPr>
          <w:sz w:val="24"/>
        </w:rPr>
      </w:pPr>
      <w:r>
        <w:rPr>
          <w:sz w:val="24"/>
        </w:rPr>
        <w:t xml:space="preserve">certyfikaty kluczy jawnych 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lineRule="auto" w:line="480"/>
        <w:rPr>
          <w:sz w:val="28"/>
        </w:rPr>
      </w:pPr>
      <w:r>
        <w:rPr>
          <w:sz w:val="28"/>
        </w:rPr>
        <w:t>Publiczne ogłoszenie kluczy jawnych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istnieje powszechnie akceptowany algorytm szyfrowania np. RSA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każdy uczestnik może wysłać swój klucz jawny innemu uczestnik albo przekazać całej społeczności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108585</wp:posOffset>
                </wp:positionV>
                <wp:extent cx="4572000" cy="2011680"/>
                <wp:effectExtent l="5080" t="635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11680"/>
                          <a:chOff x="0" y="0"/>
                          <a:chExt cx="4572000" cy="2011680"/>
                        </a:xfrm>
                      </wpg:grpSpPr>
                      <wps:wsp>
                        <wps:cNvSpPr txBox="1"/>
                        <wps:spPr>
                          <a:xfrm>
                            <a:off x="2834640" y="45720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972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630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630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65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0"/>
                            <a:ext cx="8229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54864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822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097280" cy="1005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34640" y="9144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640080"/>
                            <a:ext cx="10058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128016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1371600"/>
                            <a:ext cx="10058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1097280" cy="10058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8.55pt;width:360pt;height:158.35pt" coordorigin="1175,171" coordsize="7200,3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39;top:89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95;top:189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39;top:247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71;top:31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5;top:175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5;top:247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35;top:7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03;top:31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15,171" to="3910,13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1035" to="4198,16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2043" to="4198,2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2331" to="3910,3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1175;top:1035;width:1727;height:1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5639,315" to="7078,13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1179" to="6934,175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2187" to="6790,24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5,2331" to="7078,33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6647;top:1035;width:1727;height:15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Niekontrolowana dystrybucja kluczy jawnych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Wady: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istnieje możliwość podszycia się pod innego użytkownika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</w:rPr>
      </w:pPr>
      <w:r>
        <w:rPr>
          <w:sz w:val="28"/>
        </w:rPr>
        <w:t>Ogólnie dostępny katalog</w:t>
      </w:r>
    </w:p>
    <w:p>
      <w:pPr>
        <w:pStyle w:val="TextBody"/>
        <w:spacing w:lineRule="auto" w:line="480"/>
        <w:rPr/>
      </w:pPr>
      <w:r>
        <w:rPr/>
        <w:t>Istnieje ogólnie dostępny dynamiczny katalog kluczy jawnych, którego zarządzaniem i dystrybucją zajmuje się zaufana jednostka lub organizacja. System taki zawiera następujące elementy:</w:t>
      </w:r>
    </w:p>
    <w:p>
      <w:pPr>
        <w:pStyle w:val="Normal"/>
        <w:numPr>
          <w:ilvl w:val="0"/>
          <w:numId w:val="23"/>
        </w:numPr>
        <w:spacing w:lineRule="auto" w:line="480"/>
        <w:rPr>
          <w:sz w:val="24"/>
        </w:rPr>
      </w:pPr>
      <w:r>
        <w:rPr>
          <w:sz w:val="24"/>
        </w:rPr>
        <w:t>W katalogu znajdują się pozycje{nazwa, klucz jawny}dla każdego użytkownika</w:t>
      </w:r>
    </w:p>
    <w:p>
      <w:pPr>
        <w:pStyle w:val="Normal"/>
        <w:numPr>
          <w:ilvl w:val="0"/>
          <w:numId w:val="23"/>
        </w:numPr>
        <w:spacing w:lineRule="auto" w:line="480"/>
        <w:rPr>
          <w:sz w:val="24"/>
        </w:rPr>
      </w:pPr>
      <w:r>
        <w:rPr>
          <w:sz w:val="24"/>
        </w:rPr>
        <w:t>Każdy uczestnik rejestruje klucz jawny u zarządzającego katalogiem. Rejestracja musi odbywać się osobiście lub w formie uwierzytelnionego przekazu</w:t>
      </w:r>
    </w:p>
    <w:p>
      <w:pPr>
        <w:pStyle w:val="Normal"/>
        <w:numPr>
          <w:ilvl w:val="0"/>
          <w:numId w:val="23"/>
        </w:numPr>
        <w:spacing w:lineRule="auto" w:line="480"/>
        <w:rPr>
          <w:sz w:val="24"/>
        </w:rPr>
      </w:pPr>
      <w:r>
        <w:rPr>
          <w:sz w:val="24"/>
        </w:rPr>
        <w:t>Można zastępować klucze jawne</w:t>
      </w:r>
    </w:p>
    <w:p>
      <w:pPr>
        <w:pStyle w:val="Normal"/>
        <w:numPr>
          <w:ilvl w:val="0"/>
          <w:numId w:val="23"/>
        </w:numPr>
        <w:spacing w:lineRule="auto" w:line="480"/>
        <w:rPr>
          <w:sz w:val="24"/>
        </w:rPr>
      </w:pPr>
      <w:r>
        <w:rPr>
          <w:sz w:val="24"/>
        </w:rPr>
        <w:t>Okresowo zarządzający publikuje cały katalog lub uaktualnia go</w:t>
      </w:r>
    </w:p>
    <w:p>
      <w:pPr>
        <w:pStyle w:val="Normal"/>
        <w:numPr>
          <w:ilvl w:val="0"/>
          <w:numId w:val="23"/>
        </w:numPr>
        <w:spacing w:lineRule="auto" w:line="480"/>
        <w:rPr>
          <w:sz w:val="24"/>
        </w:rPr>
      </w:pPr>
      <w:r>
        <w:rPr>
          <w:sz w:val="24"/>
        </w:rPr>
        <w:t xml:space="preserve">Uczestnicy mają dostęp do katalogu także drogą elektroniczną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805</wp:posOffset>
                </wp:positionH>
                <wp:positionV relativeFrom="paragraph">
                  <wp:posOffset>291465</wp:posOffset>
                </wp:positionV>
                <wp:extent cx="4480560" cy="1920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920240"/>
                          <a:chOff x="0" y="0"/>
                          <a:chExt cx="4480560" cy="1920240"/>
                        </a:xfrm>
                      </wpg:grpSpPr>
                      <wps:wsp>
                        <wps:cNvSpPr/>
                        <wps:spPr>
                          <a:xfrm>
                            <a:off x="1645920" y="0"/>
                            <a:ext cx="914400" cy="1005840"/>
                          </a:xfrm>
                          <a:prstGeom prst="flowChartMultidocumen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atalog kluczy jawny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731520"/>
                            <a:ext cx="10972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640080"/>
                            <a:ext cx="137160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280160"/>
                            <a:ext cx="914400" cy="640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80160"/>
                            <a:ext cx="914400" cy="6400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22.95pt;width:352.8pt;height:151.2pt" coordorigin="743,459" coordsize="7056,3024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silver" stroked="t" o:allowincell="f" style="position:absolute;left:3335;top:459;width:1439;height:1583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atalog kluczy jawnych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607,1611" to="3334,26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1467" to="6934,26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silver" stroked="t" o:allowincell="f" style="position:absolute;left:6359;top:2475;width:1439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743;top:2475;width:1439;height:100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Publikacja kluczy jawnych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Wady: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jeśli ktoś wejdzie w posiadanie klucza prywatnego zarządzającego katalogiem, może „legalnie” publikować fałszywe klucze jawne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stnieje możliwość włamania się do archiwów zarządzającego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spacing w:lineRule="auto" w:line="480"/>
        <w:rPr>
          <w:sz w:val="28"/>
        </w:rPr>
      </w:pPr>
      <w:r>
        <w:rPr>
          <w:sz w:val="28"/>
        </w:rPr>
        <w:t>Organ zarządzający kluczami jawnymi</w:t>
      </w:r>
    </w:p>
    <w:p>
      <w:pPr>
        <w:pStyle w:val="Tekstpodstawowywcity2"/>
        <w:rPr/>
      </w:pPr>
      <w:r>
        <w:rPr/>
        <w:t>Zakłada się , że istnienie centralny organ zarządzający katalogiem kluczy jawnych wszystkich użytkowników. Ponadto każdy użytkownik zna klucz publiczny zarządzającego i wyłącznie zarządzający zna odpowiadający mu klucz prywatny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8275</wp:posOffset>
                </wp:positionH>
                <wp:positionV relativeFrom="paragraph">
                  <wp:posOffset>230505</wp:posOffset>
                </wp:positionV>
                <wp:extent cx="6035040" cy="27432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2743200"/>
                          <a:chOff x="0" y="0"/>
                          <a:chExt cx="6035040" cy="2743200"/>
                        </a:xfrm>
                      </wpg:grpSpPr>
                      <wps:wsp>
                        <wps:cNvSpPr/>
                        <wps:spPr>
                          <a:xfrm flipH="1">
                            <a:off x="1188720" y="548640"/>
                            <a:ext cx="8229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73152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(2)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Rau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[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b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|| Żądanie||Cz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(1) Żądanie||Cz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63040"/>
                            <a:ext cx="1554480" cy="731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nicj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1371600"/>
                            <a:ext cx="1645920" cy="731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Odpowiadają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65760"/>
                            <a:ext cx="1371600" cy="118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72">
                                <a:moveTo>
                                  <a:pt x="0" y="1872"/>
                                </a:moveTo>
                                <a:cubicBezTo>
                                  <a:pt x="29" y="1740"/>
                                  <a:pt x="60" y="1322"/>
                                  <a:pt x="174" y="1080"/>
                                </a:cubicBezTo>
                                <a:cubicBezTo>
                                  <a:pt x="288" y="838"/>
                                  <a:pt x="482" y="585"/>
                                  <a:pt x="684" y="420"/>
                                </a:cubicBezTo>
                                <a:cubicBezTo>
                                  <a:pt x="886" y="255"/>
                                  <a:pt x="1143" y="160"/>
                                  <a:pt x="1389" y="90"/>
                                </a:cubicBezTo>
                                <a:cubicBezTo>
                                  <a:pt x="1635" y="20"/>
                                  <a:pt x="2000" y="19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5760"/>
                            <a:ext cx="1645920" cy="109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728">
                                <a:moveTo>
                                  <a:pt x="2592" y="1728"/>
                                </a:moveTo>
                                <a:cubicBezTo>
                                  <a:pt x="2548" y="1610"/>
                                  <a:pt x="2474" y="1233"/>
                                  <a:pt x="2328" y="1020"/>
                                </a:cubicBezTo>
                                <a:cubicBezTo>
                                  <a:pt x="2182" y="807"/>
                                  <a:pt x="1955" y="607"/>
                                  <a:pt x="1713" y="450"/>
                                </a:cubicBezTo>
                                <a:cubicBezTo>
                                  <a:pt x="1471" y="293"/>
                                  <a:pt x="1158" y="150"/>
                                  <a:pt x="873" y="75"/>
                                </a:cubicBezTo>
                                <a:cubicBezTo>
                                  <a:pt x="588" y="0"/>
                                  <a:pt x="182" y="1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1280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226880"/>
                            <a:ext cx="29260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8" h="517">
                                <a:moveTo>
                                  <a:pt x="0" y="516"/>
                                </a:moveTo>
                                <a:cubicBezTo>
                                  <a:pt x="165" y="444"/>
                                  <a:pt x="618" y="168"/>
                                  <a:pt x="990" y="84"/>
                                </a:cubicBezTo>
                                <a:cubicBezTo>
                                  <a:pt x="1362" y="0"/>
                                  <a:pt x="1813" y="2"/>
                                  <a:pt x="2235" y="9"/>
                                </a:cubicBezTo>
                                <a:cubicBezTo>
                                  <a:pt x="2657" y="16"/>
                                  <a:pt x="3130" y="44"/>
                                  <a:pt x="3525" y="129"/>
                                </a:cubicBezTo>
                                <a:cubicBezTo>
                                  <a:pt x="3920" y="214"/>
                                  <a:pt x="4383" y="436"/>
                                  <a:pt x="4608" y="5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8288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103120"/>
                            <a:ext cx="329184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4" h="776">
                                <a:moveTo>
                                  <a:pt x="0" y="0"/>
                                </a:moveTo>
                                <a:cubicBezTo>
                                  <a:pt x="175" y="106"/>
                                  <a:pt x="625" y="510"/>
                                  <a:pt x="1050" y="639"/>
                                </a:cubicBezTo>
                                <a:cubicBezTo>
                                  <a:pt x="1475" y="768"/>
                                  <a:pt x="2040" y="776"/>
                                  <a:pt x="2550" y="774"/>
                                </a:cubicBezTo>
                                <a:cubicBezTo>
                                  <a:pt x="3060" y="772"/>
                                  <a:pt x="3671" y="753"/>
                                  <a:pt x="4110" y="624"/>
                                </a:cubicBezTo>
                                <a:cubicBezTo>
                                  <a:pt x="4549" y="495"/>
                                  <a:pt x="4960" y="131"/>
                                  <a:pt x="5184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0"/>
                            <a:ext cx="2194560" cy="7315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Organ zarządzający kluczami jawnym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10058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(3)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U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[I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||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7432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(4) Żądanie||Cz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73152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(5)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Rau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[K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|| Żądanie||Cza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64592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(6)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U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[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||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46888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(7)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U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[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8.15pt;width:475.2pt;height:216pt" coordorigin="-265,363" coordsize="9504,4320">
                <v:line id="shape_0" from="1607,1227" to="2902,26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1;top:1515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(2)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Rau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[K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b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|| Żądanie||Cza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265;top:939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(1) Żądanie||Cza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silver" stroked="t" o:allowincell="f" style="position:absolute;left:167;top:2667;width:2447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nicja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6647;top:2523;width:2591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Odpowiadając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shape id="shape_0" coordsize="2160,1872" path="m0,1872c29,1740,60,1322,174,1080c288,838,482,585,684,420c886,255,1143,160,1389,90c1635,20,2000,19,2160,0e" stroked="t" o:allowincell="f" style="position:absolute;left:599;top:939;width:2159;height:187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592,1728" path="m2592,1728c2548,1610,2474,1233,2328,1020c2182,807,1955,607,1713,450c1471,293,1158,150,873,75c588,0,182,16,0,0e" stroked="t" o:allowincell="f" style="position:absolute;left:6215;top:939;width:2591;height:172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6071,1083" to="8086,25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608,517" path="m0,516c165,444,618,168,990,84c1362,0,1813,2,2235,9c2657,16,3130,44,3525,129c3920,214,4383,436,4608,517e" stroked="t" o:allowincell="f" style="position:absolute;left:2183;top:2295;width:4607;height:51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615,3243" to="6646,32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184,776" path="m0,0c175,106,625,510,1050,639c1475,768,2040,776,2550,774c3060,772,3671,753,4110,624c4549,495,4960,131,5184,1e" stroked="t" o:allowincell="f" style="position:absolute;left:2183;top:3675;width:5183;height:77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silver" stroked="t" o:allowincell="f" style="position:absolute;left:2759;top:363;width:3455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Organ zarządzający kluczami jawnymi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shape id="shape_0" fillcolor="white" stroked="t" o:allowincell="f" style="position:absolute;left:3623;top:1947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(3)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U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[I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||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79;top:795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(4) Żądanie||Cza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63;top:1515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(5)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Rau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[K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|| Żądanie||Cza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1;top:2955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(6)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U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[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||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1;top:4251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(7)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U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[N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Scenariusz dystrybucji klucza jawnego</w:t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480"/>
        <w:rPr>
          <w:sz w:val="28"/>
        </w:rPr>
      </w:pPr>
      <w:r>
        <w:rPr>
          <w:sz w:val="28"/>
        </w:rPr>
        <w:t>Certyfikaty kluczy jawnych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każdy certyfikat zawiera klucz jawny i inne informacj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tworzony przez organ zarządzający CA(Certification authority) dla użytkownika o odpowiednim kluczu prywatnym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wymiana kluczy następuje poprzez wymianę certyfikatów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System ten posiada następujące cechy:</w:t>
      </w:r>
    </w:p>
    <w:p>
      <w:pPr>
        <w:pStyle w:val="Normal"/>
        <w:numPr>
          <w:ilvl w:val="0"/>
          <w:numId w:val="20"/>
        </w:numPr>
        <w:spacing w:lineRule="auto" w:line="480"/>
        <w:rPr>
          <w:sz w:val="24"/>
        </w:rPr>
      </w:pPr>
      <w:r>
        <w:rPr>
          <w:sz w:val="24"/>
        </w:rPr>
        <w:t>każdy uczestnik może odczytać certyfikat, aby uzyskać nazwę i klucz jawny właściciela</w:t>
      </w:r>
    </w:p>
    <w:p>
      <w:pPr>
        <w:pStyle w:val="Normal"/>
        <w:numPr>
          <w:ilvl w:val="0"/>
          <w:numId w:val="20"/>
        </w:numPr>
        <w:spacing w:lineRule="auto" w:line="480"/>
        <w:rPr>
          <w:sz w:val="24"/>
        </w:rPr>
      </w:pPr>
      <w:r>
        <w:rPr>
          <w:sz w:val="24"/>
        </w:rPr>
        <w:t>każdy uczestnik może sprawdzić, czy certyfikat pochodzi od CA i czy jest prawdziwy</w:t>
      </w:r>
    </w:p>
    <w:p>
      <w:pPr>
        <w:pStyle w:val="Normal"/>
        <w:numPr>
          <w:ilvl w:val="0"/>
          <w:numId w:val="20"/>
        </w:numPr>
        <w:spacing w:lineRule="auto" w:line="480"/>
        <w:rPr>
          <w:sz w:val="24"/>
        </w:rPr>
      </w:pPr>
      <w:r>
        <w:rPr>
          <w:sz w:val="24"/>
        </w:rPr>
        <w:t>wyłącznie CA może tworzyć i uaktualniać certyfikaty</w:t>
      </w:r>
    </w:p>
    <w:p>
      <w:pPr>
        <w:pStyle w:val="Normal"/>
        <w:numPr>
          <w:ilvl w:val="0"/>
          <w:numId w:val="20"/>
        </w:numPr>
        <w:spacing w:lineRule="auto" w:line="480"/>
        <w:rPr>
          <w:sz w:val="24"/>
        </w:rPr>
      </w:pPr>
      <w:r>
        <w:rPr>
          <w:sz w:val="24"/>
        </w:rPr>
        <w:t>każdy uczestnik może sprawdzić aktualność certyfikatu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485</wp:posOffset>
                </wp:positionH>
                <wp:positionV relativeFrom="paragraph">
                  <wp:posOffset>1802765</wp:posOffset>
                </wp:positionV>
                <wp:extent cx="1554480" cy="7315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5.55pt;margin-top:141.95pt;width:122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A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2285</wp:posOffset>
                </wp:positionH>
                <wp:positionV relativeFrom="paragraph">
                  <wp:posOffset>1711325</wp:posOffset>
                </wp:positionV>
                <wp:extent cx="1645920" cy="7315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39.55pt;margin-top:134.75pt;width:129.5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B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705485</wp:posOffset>
                </wp:positionV>
                <wp:extent cx="1371600" cy="1188720"/>
                <wp:effectExtent l="5080" t="3175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72">
                              <a:moveTo>
                                <a:pt x="0" y="1872"/>
                              </a:moveTo>
                              <a:cubicBezTo>
                                <a:pt x="29" y="1740"/>
                                <a:pt x="60" y="1322"/>
                                <a:pt x="174" y="1080"/>
                              </a:cubicBezTo>
                              <a:cubicBezTo>
                                <a:pt x="288" y="838"/>
                                <a:pt x="482" y="585"/>
                                <a:pt x="684" y="420"/>
                              </a:cubicBezTo>
                              <a:cubicBezTo>
                                <a:pt x="886" y="255"/>
                                <a:pt x="1143" y="160"/>
                                <a:pt x="1389" y="90"/>
                              </a:cubicBezTo>
                              <a:cubicBezTo>
                                <a:pt x="1635" y="20"/>
                                <a:pt x="2000" y="19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72" path="m0,1872c29,1740,60,1322,174,1080c288,838,482,585,684,420c886,255,1143,160,1389,90c1635,20,2000,19,2160,0e" stroked="t" o:allowincell="f" style="position:absolute;margin-left:37.15pt;margin-top:55.55pt;width:107.95pt;height:93.5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705485</wp:posOffset>
                </wp:positionV>
                <wp:extent cx="1645920" cy="1097280"/>
                <wp:effectExtent l="0" t="3429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1728">
                              <a:moveTo>
                                <a:pt x="2592" y="1728"/>
                              </a:moveTo>
                              <a:cubicBezTo>
                                <a:pt x="2548" y="1610"/>
                                <a:pt x="2474" y="1233"/>
                                <a:pt x="2328" y="1020"/>
                              </a:cubicBezTo>
                              <a:cubicBezTo>
                                <a:pt x="2182" y="807"/>
                                <a:pt x="1955" y="607"/>
                                <a:pt x="1713" y="450"/>
                              </a:cubicBezTo>
                              <a:cubicBezTo>
                                <a:pt x="1471" y="293"/>
                                <a:pt x="1158" y="150"/>
                                <a:pt x="873" y="75"/>
                              </a:cubicBezTo>
                              <a:cubicBezTo>
                                <a:pt x="588" y="0"/>
                                <a:pt x="182" y="16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1728" path="m2592,1728c2548,1610,2474,1233,2328,1020c2182,807,1955,607,1713,450c1471,293,1158,150,873,75c588,0,182,16,0,0e" stroked="t" o:allowincell="f" style="position:absolute;margin-left:317.95pt;margin-top:55.55pt;width:129.55pt;height:86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796925</wp:posOffset>
                </wp:positionV>
                <wp:extent cx="1280160" cy="914400"/>
                <wp:effectExtent l="3175" t="444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62.75pt" to="411.5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3405</wp:posOffset>
                </wp:positionH>
                <wp:positionV relativeFrom="paragraph">
                  <wp:posOffset>339725</wp:posOffset>
                </wp:positionV>
                <wp:extent cx="2194560" cy="7315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Zarządzający certyfikat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5.15pt;margin-top:26.75pt;width:172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Zarządzający certyfikatami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2160</wp:posOffset>
                </wp:positionH>
                <wp:positionV relativeFrom="paragraph">
                  <wp:posOffset>259080</wp:posOffset>
                </wp:positionV>
                <wp:extent cx="466090" cy="2832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20.4pt;mso-position-vertical-relative:text;margin-left:3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885</wp:posOffset>
                </wp:positionH>
                <wp:positionV relativeFrom="paragraph">
                  <wp:posOffset>187325</wp:posOffset>
                </wp:positionV>
                <wp:extent cx="822960" cy="914400"/>
                <wp:effectExtent l="0" t="3810" r="381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4.75pt" to="152.3pt,8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0240</wp:posOffset>
                </wp:positionH>
                <wp:positionV relativeFrom="paragraph">
                  <wp:posOffset>635</wp:posOffset>
                </wp:positionV>
                <wp:extent cx="466090" cy="2832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0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0</wp:posOffset>
                </wp:positionH>
                <wp:positionV relativeFrom="paragraph">
                  <wp:posOffset>15240</wp:posOffset>
                </wp:positionV>
                <wp:extent cx="1654810" cy="2832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 xml:space="preserve">B </w:t>
                            </w:r>
                            <w:r>
                              <w:rPr/>
                              <w:t>= E</w:t>
                            </w:r>
                            <w:r>
                              <w:rPr>
                                <w:vertAlign w:val="subscript"/>
                              </w:rPr>
                              <w:t>KRauth</w:t>
                            </w:r>
                            <w:r>
                              <w:rPr/>
                              <w:t>[Czas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,ID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,KU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1.2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 xml:space="preserve">B </w:t>
                      </w:r>
                      <w:r>
                        <w:rPr/>
                        <w:t>= E</w:t>
                      </w:r>
                      <w:r>
                        <w:rPr>
                          <w:vertAlign w:val="subscript"/>
                        </w:rPr>
                        <w:t>KRauth</w:t>
                      </w:r>
                      <w:r>
                        <w:rPr/>
                        <w:t>[Czas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,ID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,KU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0</wp:posOffset>
                </wp:positionH>
                <wp:positionV relativeFrom="paragraph">
                  <wp:posOffset>106680</wp:posOffset>
                </wp:positionV>
                <wp:extent cx="1654810" cy="2832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 xml:space="preserve">A </w:t>
                            </w:r>
                            <w:r>
                              <w:rPr/>
                              <w:t>= E</w:t>
                            </w:r>
                            <w:r>
                              <w:rPr>
                                <w:vertAlign w:val="subscript"/>
                              </w:rPr>
                              <w:t>KRauth</w:t>
                            </w:r>
                            <w:r>
                              <w:rPr/>
                              <w:t>[Czas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ID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,KU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22.3pt;mso-wrap-distance-left:9.05pt;mso-wrap-distance-right:9.05pt;mso-wrap-distance-top:0pt;mso-wrap-distance-bottom:0pt;margin-top:8.4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 xml:space="preserve">A </w:t>
                      </w:r>
                      <w:r>
                        <w:rPr/>
                        <w:t>= E</w:t>
                      </w:r>
                      <w:r>
                        <w:rPr>
                          <w:vertAlign w:val="subscript"/>
                        </w:rPr>
                        <w:t>KRauth</w:t>
                      </w:r>
                      <w:r>
                        <w:rPr/>
                        <w:t>[Czas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ID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,KU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477645</wp:posOffset>
                </wp:positionH>
                <wp:positionV relativeFrom="paragraph">
                  <wp:posOffset>239395</wp:posOffset>
                </wp:positionV>
                <wp:extent cx="2926080" cy="253365"/>
                <wp:effectExtent l="5080" t="1270" r="635" b="17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399">
                              <a:moveTo>
                                <a:pt x="0" y="398"/>
                              </a:moveTo>
                              <a:cubicBezTo>
                                <a:pt x="196" y="348"/>
                                <a:pt x="800" y="163"/>
                                <a:pt x="1176" y="98"/>
                              </a:cubicBezTo>
                              <a:cubicBezTo>
                                <a:pt x="1552" y="33"/>
                                <a:pt x="1856" y="0"/>
                                <a:pt x="2256" y="8"/>
                              </a:cubicBezTo>
                              <a:cubicBezTo>
                                <a:pt x="2656" y="16"/>
                                <a:pt x="3184" y="78"/>
                                <a:pt x="3576" y="143"/>
                              </a:cubicBezTo>
                              <a:cubicBezTo>
                                <a:pt x="3968" y="208"/>
                                <a:pt x="4393" y="346"/>
                                <a:pt x="4608" y="39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399" path="m0,398c196,348,800,163,1176,98c1552,33,1856,0,2256,8c2656,16,3184,78,3576,143c3968,208,4393,346,4608,399e" stroked="t" o:allowincell="f" style="position:absolute;margin-left:116.35pt;margin-top:18.85pt;width:230.35pt;height:19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3360</wp:posOffset>
                </wp:positionH>
                <wp:positionV relativeFrom="paragraph">
                  <wp:posOffset>30480</wp:posOffset>
                </wp:positionV>
                <wp:extent cx="55753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C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.4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C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1660525</wp:posOffset>
                </wp:positionH>
                <wp:positionV relativeFrom="paragraph">
                  <wp:posOffset>248285</wp:posOffset>
                </wp:positionV>
                <wp:extent cx="2926080" cy="330200"/>
                <wp:effectExtent l="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520">
                              <a:moveTo>
                                <a:pt x="4608" y="0"/>
                              </a:moveTo>
                              <a:cubicBezTo>
                                <a:pt x="4436" y="72"/>
                                <a:pt x="3943" y="350"/>
                                <a:pt x="3573" y="435"/>
                              </a:cubicBezTo>
                              <a:cubicBezTo>
                                <a:pt x="3203" y="520"/>
                                <a:pt x="2810" y="515"/>
                                <a:pt x="2388" y="510"/>
                              </a:cubicBezTo>
                              <a:cubicBezTo>
                                <a:pt x="1966" y="505"/>
                                <a:pt x="1436" y="490"/>
                                <a:pt x="1038" y="405"/>
                              </a:cubicBezTo>
                              <a:cubicBezTo>
                                <a:pt x="640" y="320"/>
                                <a:pt x="216" y="85"/>
                                <a:pt x="0" y="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520" path="m4608,0c4436,72,3943,350,3573,435c3203,520,2810,515,2388,510c1966,505,1436,490,1038,405c640,320,216,85,0,1e" stroked="t" o:allowincell="f" style="position:absolute;margin-left:130.75pt;margin-top:19.55pt;width:230.35pt;height:2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4800</wp:posOffset>
                </wp:positionH>
                <wp:positionV relativeFrom="paragraph">
                  <wp:posOffset>167640</wp:posOffset>
                </wp:positionV>
                <wp:extent cx="557530" cy="2832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)C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3.2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2)C</w:t>
                      </w:r>
                      <w:r>
                        <w:rPr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Wymiana certyfikatów kluczy jawnych</w:t>
      </w:r>
    </w:p>
    <w:p>
      <w:pPr>
        <w:pStyle w:val="Normal"/>
        <w:spacing w:lineRule="auto" w:line="480"/>
        <w:rPr/>
      </w:pPr>
      <w:r>
        <w:rPr>
          <w:sz w:val="24"/>
        </w:rPr>
        <w:t>Certyfikat ma postać: C</w:t>
      </w:r>
      <w:r>
        <w:rPr>
          <w:vertAlign w:val="subscript"/>
        </w:rPr>
        <w:t>A</w:t>
      </w:r>
      <w:r>
        <w:rPr>
          <w:sz w:val="24"/>
        </w:rPr>
        <w:t xml:space="preserve">  = E</w:t>
      </w:r>
      <w:r>
        <w:rPr>
          <w:vertAlign w:val="subscript"/>
        </w:rPr>
        <w:t>KRauth</w:t>
      </w:r>
      <w:r>
        <w:rPr>
          <w:sz w:val="24"/>
        </w:rPr>
        <w:t>[T, ID</w:t>
      </w:r>
      <w:r>
        <w:rPr>
          <w:vertAlign w:val="subscript"/>
        </w:rPr>
        <w:t>A</w:t>
      </w:r>
      <w:r>
        <w:rPr>
          <w:sz w:val="24"/>
        </w:rPr>
        <w:t>, KU</w:t>
      </w:r>
      <w:r>
        <w:rPr>
          <w:vertAlign w:val="subscript"/>
        </w:rPr>
        <w:t>A</w:t>
      </w:r>
      <w:r>
        <w:rPr>
          <w:sz w:val="24"/>
        </w:rPr>
        <w:t>]</w:t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/>
      </w:pPr>
      <w:r>
        <w:rPr>
          <w:sz w:val="24"/>
        </w:rPr>
        <w:t>Weryfikacja certyfikatu: D</w:t>
      </w:r>
      <w:r>
        <w:rPr>
          <w:vertAlign w:val="subscript"/>
        </w:rPr>
        <w:t>KUauth</w:t>
      </w:r>
      <w:r>
        <w:rPr>
          <w:sz w:val="24"/>
        </w:rPr>
        <w:t>[C</w:t>
      </w:r>
      <w:r>
        <w:rPr>
          <w:vertAlign w:val="subscript"/>
        </w:rPr>
        <w:t>A</w:t>
      </w:r>
      <w:r>
        <w:rPr>
          <w:sz w:val="24"/>
        </w:rPr>
        <w:t>] = D</w:t>
      </w:r>
      <w:r>
        <w:rPr>
          <w:vertAlign w:val="subscript"/>
        </w:rPr>
        <w:t>KUauth</w:t>
      </w:r>
      <w:r>
        <w:rPr>
          <w:sz w:val="36"/>
        </w:rPr>
        <w:t>[</w:t>
      </w:r>
      <w:r>
        <w:rPr>
          <w:sz w:val="24"/>
        </w:rPr>
        <w:t>E</w:t>
      </w:r>
      <w:r>
        <w:rPr>
          <w:vertAlign w:val="subscript"/>
        </w:rPr>
        <w:t>KRauth</w:t>
      </w:r>
      <w:r>
        <w:rPr>
          <w:sz w:val="24"/>
        </w:rPr>
        <w:t>[T, ID</w:t>
      </w:r>
      <w:r>
        <w:rPr>
          <w:vertAlign w:val="subscript"/>
        </w:rPr>
        <w:t>A</w:t>
      </w:r>
      <w:r>
        <w:rPr>
          <w:sz w:val="24"/>
        </w:rPr>
        <w:t>, KU</w:t>
      </w:r>
      <w:r>
        <w:rPr>
          <w:vertAlign w:val="subscript"/>
        </w:rPr>
        <w:t>A</w:t>
      </w:r>
      <w:r>
        <w:rPr>
          <w:sz w:val="24"/>
        </w:rPr>
        <w:t>]</w:t>
      </w:r>
      <w:r>
        <w:rPr>
          <w:sz w:val="36"/>
        </w:rPr>
        <w:t>]</w:t>
      </w:r>
      <w:r>
        <w:rPr>
          <w:sz w:val="24"/>
        </w:rPr>
        <w:t>=(T, ID</w:t>
      </w:r>
      <w:r>
        <w:rPr>
          <w:vertAlign w:val="subscript"/>
        </w:rPr>
        <w:t>A</w:t>
      </w:r>
      <w:r>
        <w:rPr>
          <w:sz w:val="24"/>
        </w:rPr>
        <w:t>, KU</w:t>
      </w:r>
      <w:r>
        <w:rPr>
          <w:vertAlign w:val="subscript"/>
        </w:rPr>
        <w:t xml:space="preserve">A </w:t>
      </w:r>
      <w:r>
        <w:rPr>
          <w:sz w:val="24"/>
        </w:rPr>
        <w:t>)</w:t>
      </w:r>
    </w:p>
    <w:p>
      <w:pPr>
        <w:pStyle w:val="Normal"/>
        <w:numPr>
          <w:ilvl w:val="0"/>
          <w:numId w:val="21"/>
        </w:numPr>
        <w:spacing w:lineRule="auto" w:line="480"/>
        <w:rPr>
          <w:sz w:val="36"/>
        </w:rPr>
      </w:pPr>
      <w:r>
        <w:rPr>
          <w:sz w:val="36"/>
        </w:rPr>
        <w:t>Standard X.509</w:t>
      </w:r>
    </w:p>
    <w:p>
      <w:pPr>
        <w:pStyle w:val="Normal"/>
        <w:spacing w:lineRule="auto" w:line="48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4"/>
        </w:numPr>
        <w:spacing w:lineRule="auto" w:line="480"/>
        <w:rPr>
          <w:sz w:val="32"/>
        </w:rPr>
      </w:pPr>
      <w:r>
        <w:rPr>
          <w:sz w:val="32"/>
        </w:rPr>
        <w:t>standard X.509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wydano w 1988r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zalecenie CCITT z serii X.500 definiujące usługę katalogowania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X.509 definiuje ramy usług uwierzytelniania świadczonych użytkownikom przez katalog X.500 </w:t>
      </w:r>
    </w:p>
    <w:p>
      <w:pPr>
        <w:pStyle w:val="Normal"/>
        <w:numPr>
          <w:ilvl w:val="0"/>
          <w:numId w:val="14"/>
        </w:numPr>
        <w:spacing w:lineRule="auto" w:line="480"/>
        <w:rPr/>
      </w:pPr>
      <w:r>
        <w:rPr>
          <w:sz w:val="24"/>
        </w:rPr>
        <w:t>certyfikaty generowane są przez zaufane instytucje CA (Certification authority)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każdy certyfikat zawiera klucz jawny i jest sygnowany kluczem prywatnym CA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 xml:space="preserve">opiera się na szyfrowaniu z kluczem jawnym i sygnaturach cyfrowych </w:t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lineRule="auto" w:line="480"/>
        <w:rPr/>
      </w:pPr>
      <w:r>
        <w:rPr/>
        <w:t>zaleca się RSA</w:t>
      </w:r>
    </w:p>
    <w:tbl>
      <w:tblPr>
        <w:tblW w:w="2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rPr/>
            </w:pPr>
            <w:r>
              <w:rPr/>
              <w:t>Wersj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Numer seryjny</w:t>
            </w:r>
          </w:p>
        </w:tc>
      </w:tr>
      <w:tr>
        <w:trPr>
          <w:trHeight w:val="30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19685</wp:posOffset>
                      </wp:positionV>
                      <wp:extent cx="0" cy="54864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1.55pt" to="145.15pt,44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algoryt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106680</wp:posOffset>
                      </wp:positionV>
                      <wp:extent cx="923290" cy="4679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7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kstpodstawowy3"/>
                                    <w:rPr/>
                                  </w:pPr>
                                  <w:r>
                                    <w:rPr/>
                                    <w:t>identyfikator algorytm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36.85pt;mso-wrap-distance-left:9.05pt;mso-wrap-distance-right:9.05pt;mso-wrap-distance-top:0pt;mso-wrap-distance-bottom:0pt;margin-top:8.4pt;mso-position-vertical-relative:text;margin-left:65.6pt;mso-position-horizontal-relative:margin">
                      <v:textbo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identyfikator algorytm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6" w:hRule="atLeast"/>
        </w:trPr>
        <w:tc>
          <w:tcPr>
            <w:tcW w:w="2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arametry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Wydający</w:t>
            </w:r>
          </w:p>
        </w:tc>
      </w:tr>
      <w:tr>
        <w:trPr>
          <w:trHeight w:val="28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71755</wp:posOffset>
                      </wp:positionV>
                      <wp:extent cx="0" cy="54864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5.65pt" to="145.15pt,48.8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nie prz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33120</wp:posOffset>
                      </wp:positionH>
                      <wp:positionV relativeFrom="paragraph">
                        <wp:posOffset>158750</wp:posOffset>
                      </wp:positionV>
                      <wp:extent cx="740410" cy="37465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kstpodstawowy3"/>
                                    <w:rPr/>
                                  </w:pPr>
                                  <w:r>
                                    <w:rPr/>
                                    <w:t>Okres ważnośc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3pt;height:29.5pt;mso-wrap-distance-left:9.05pt;mso-wrap-distance-right:9.05pt;mso-wrap-distance-top:0pt;mso-wrap-distance-bottom:0pt;margin-top:12.5pt;mso-position-vertical-relative:text;margin-left:65.6pt;mso-position-horizontal-relative:margin">
                      <v:textbo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Okres ważnoś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ie p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dmiot </w:t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123825</wp:posOffset>
                      </wp:positionV>
                      <wp:extent cx="0" cy="640080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15pt,9.75pt" to="145.15pt,60.1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algoryt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41680</wp:posOffset>
                      </wp:positionH>
                      <wp:positionV relativeFrom="paragraph">
                        <wp:posOffset>210820</wp:posOffset>
                      </wp:positionV>
                      <wp:extent cx="923290" cy="55753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557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kstpodstawowy3"/>
                                    <w:rPr/>
                                  </w:pPr>
                                  <w:r>
                                    <w:rPr/>
                                    <w:t>Klucz jawny podmiot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43.9pt;mso-wrap-distance-left:9.05pt;mso-wrap-distance-right:9.05pt;mso-wrap-distance-top:0pt;mso-wrap-distance-bottom:0pt;margin-top:16.6pt;mso-position-vertical-relative:text;margin-left:58.4pt;mso-position-horizontal-relative:margin">
                      <v:textbox>
                        <w:txbxContent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Klucz jawny podmiot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27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arametry</w:t>
            </w:r>
          </w:p>
        </w:tc>
      </w:tr>
      <w:tr>
        <w:trPr>
          <w:trHeight w:val="285" w:hRule="atLeast"/>
        </w:trPr>
        <w:tc>
          <w:tcPr>
            <w:tcW w:w="2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lucz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Sygnatura</w:t>
            </w:r>
          </w:p>
        </w:tc>
      </w:tr>
    </w:tbl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spacing w:lineRule="auto" w:line="480"/>
        <w:rPr/>
      </w:pPr>
      <w:r>
        <w:rPr/>
        <w:t>Wersja - wersja certyfikatu</w:t>
      </w:r>
    </w:p>
    <w:p>
      <w:pPr>
        <w:pStyle w:val="TextBody"/>
        <w:numPr>
          <w:ilvl w:val="0"/>
          <w:numId w:val="16"/>
        </w:numPr>
        <w:spacing w:lineRule="auto" w:line="480"/>
        <w:rPr/>
      </w:pPr>
      <w:r>
        <w:rPr/>
        <w:t>Numer seryjny – wartość całkowita nie powtarzalna w ramach CA wydającego certyfikat, jednoznacznie związana z certyfikatem</w:t>
      </w:r>
    </w:p>
    <w:p>
      <w:pPr>
        <w:pStyle w:val="TextBody"/>
        <w:numPr>
          <w:ilvl w:val="0"/>
          <w:numId w:val="16"/>
        </w:numPr>
        <w:spacing w:lineRule="auto" w:line="480"/>
        <w:rPr/>
      </w:pPr>
      <w:r>
        <w:rPr/>
        <w:t>Identyfikator algorytmu – algorytm stosowany do sygnowania certyfikatu wraz z parametrami</w:t>
      </w:r>
    </w:p>
    <w:p>
      <w:pPr>
        <w:pStyle w:val="TextBody"/>
        <w:numPr>
          <w:ilvl w:val="0"/>
          <w:numId w:val="16"/>
        </w:numPr>
        <w:spacing w:lineRule="auto" w:line="480"/>
        <w:rPr/>
      </w:pPr>
      <w:r>
        <w:rPr/>
        <w:t>Wydający – CA, która stworzyła i sygnowała certyfikat</w:t>
      </w:r>
    </w:p>
    <w:p>
      <w:pPr>
        <w:pStyle w:val="TextBody"/>
        <w:numPr>
          <w:ilvl w:val="0"/>
          <w:numId w:val="16"/>
        </w:numPr>
        <w:spacing w:lineRule="auto" w:line="480"/>
        <w:rPr/>
      </w:pPr>
      <w:r>
        <w:rPr/>
        <w:t>Okres ważności - każdy certyfikat jest ważny w określonym przedziale czasowym</w:t>
      </w:r>
    </w:p>
    <w:p>
      <w:pPr>
        <w:pStyle w:val="TextBody"/>
        <w:numPr>
          <w:ilvl w:val="0"/>
          <w:numId w:val="16"/>
        </w:numPr>
        <w:spacing w:lineRule="auto" w:line="480"/>
        <w:rPr/>
      </w:pPr>
      <w:r>
        <w:rPr/>
        <w:t>Podmiot - nazwa podmiotu, dla którego certyfikat został wystawiony</w:t>
      </w:r>
    </w:p>
    <w:p>
      <w:pPr>
        <w:pStyle w:val="TextBody"/>
        <w:numPr>
          <w:ilvl w:val="0"/>
          <w:numId w:val="16"/>
        </w:numPr>
        <w:spacing w:lineRule="auto" w:line="480"/>
        <w:rPr/>
      </w:pPr>
      <w:r>
        <w:rPr/>
        <w:t xml:space="preserve">Informacja o klucz jawnym - klucz jawny podmiotu oraz identyfikator algorytmu, z którym ma być używany </w:t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3"/>
        </w:numPr>
        <w:spacing w:lineRule="auto" w:line="480"/>
        <w:rPr/>
      </w:pPr>
      <w:r>
        <w:rPr/>
        <w:t>Sygnatura – wynik haszowania pozostałych pól, zaszyfrowanym kluczem prywatnym CA</w:t>
      </w:r>
    </w:p>
    <w:p>
      <w:pPr>
        <w:pStyle w:val="TextBody"/>
        <w:numPr>
          <w:ilvl w:val="0"/>
          <w:numId w:val="11"/>
        </w:numPr>
        <w:spacing w:lineRule="auto" w:line="480"/>
        <w:rPr>
          <w:sz w:val="32"/>
        </w:rPr>
      </w:pPr>
      <w:r>
        <w:rPr>
          <w:sz w:val="32"/>
        </w:rPr>
        <w:t>Uzyskiwanie certyfikatu użytkownika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/>
        <w:t>każdy użytkownik mający dostęp do klucza jawnego CA może uzyskać klucz jawny, który był certyfikowany</w:t>
      </w:r>
    </w:p>
    <w:p>
      <w:pPr>
        <w:pStyle w:val="TextBody"/>
        <w:numPr>
          <w:ilvl w:val="0"/>
          <w:numId w:val="14"/>
        </w:numPr>
        <w:spacing w:lineRule="auto" w:line="480"/>
        <w:rPr/>
      </w:pPr>
      <w:r>
        <w:rPr/>
        <w:t>nikt prócz CA nie może zmodyfikować certyfikatu tak, aby nie zostało to wykryte</w:t>
      </w:r>
    </w:p>
    <w:p>
      <w:pPr>
        <w:pStyle w:val="TextBody"/>
        <w:spacing w:lineRule="auto" w:line="480"/>
        <w:ind w:left="284" w:hanging="0"/>
        <w:rPr/>
      </w:pPr>
      <w:r>
        <w:rPr/>
      </w:r>
    </w:p>
    <w:p>
      <w:pPr>
        <w:pStyle w:val="TextBody"/>
        <w:spacing w:lineRule="auto" w:line="480"/>
        <w:ind w:left="284" w:hanging="0"/>
        <w:rPr/>
      </w:pPr>
      <w:r>
        <w:rPr/>
      </w:r>
    </w:p>
    <w:p>
      <w:pPr>
        <w:pStyle w:val="TextBody"/>
        <w:spacing w:lineRule="auto" w:line="480"/>
        <w:ind w:left="284" w:hanging="0"/>
        <w:rPr>
          <w:sz w:val="28"/>
        </w:rPr>
      </w:pPr>
      <w:r>
        <w:rPr>
          <w:sz w:val="28"/>
        </w:rPr>
        <w:t>Sposoby uzyskiwania certyfikatu użytkownika:</w:t>
      </w:r>
    </w:p>
    <w:p>
      <w:pPr>
        <w:pStyle w:val="TextBody"/>
        <w:numPr>
          <w:ilvl w:val="0"/>
          <w:numId w:val="4"/>
        </w:numPr>
        <w:spacing w:lineRule="auto" w:line="480"/>
        <w:rPr/>
      </w:pPr>
      <w:r>
        <w:rPr/>
        <w:t>Wszyscy użytkownicy należą do tego samego CA, wszystkie certyfikaty znajdują się w jednym katalogu, wszyscy mają do nich dostęp, istnieje możliwość bezpośredniego przekazywania certyfikatów innym użytkownikom.</w:t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spacing w:lineRule="auto" w:line="480"/>
        <w:rPr/>
      </w:pPr>
      <w:r>
        <w:rPr/>
        <w:t>Istnieje wiele grup użytkowników należących do różnych CA, musi nastąpić wzajemna certyfikacja CA, wtedy korzystając z łańcucha certyfikatów można uzyskać klucz jawny danego użytkownika, aby uprościć proces docierania X.509 proponuje hierarchiczną strukturę gdzie istnieje główne CA, posiadające zaufanie wszystkich innych CA.</w: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4685</wp:posOffset>
                </wp:positionH>
                <wp:positionV relativeFrom="paragraph">
                  <wp:posOffset>-351155</wp:posOffset>
                </wp:positionV>
                <wp:extent cx="4206240" cy="4937760"/>
                <wp:effectExtent l="5080" t="381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4937760"/>
                          <a:chOff x="0" y="0"/>
                          <a:chExt cx="4206240" cy="4937760"/>
                        </a:xfrm>
                      </wpg:grpSpPr>
                      <wps:wsp>
                        <wps:cNvSpPr/>
                        <wps:spPr>
                          <a:xfrm>
                            <a:off x="1502280" y="393192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9320" y="393192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6520" y="301752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2200" y="3383280"/>
                            <a:ext cx="417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3800" y="3383280"/>
                            <a:ext cx="3135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2011680"/>
                            <a:ext cx="52272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880" y="301752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9480" y="128016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880" y="64008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3880" y="393192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8120" y="2011680"/>
                            <a:ext cx="417960" cy="3657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338328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1000" y="2377440"/>
                            <a:ext cx="417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8200" y="1554480"/>
                            <a:ext cx="3135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3720" y="1554480"/>
                            <a:ext cx="4179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5680" y="2377440"/>
                            <a:ext cx="2088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005840"/>
                            <a:ext cx="626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4297680"/>
                            <a:ext cx="2088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4297680"/>
                            <a:ext cx="3135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297680"/>
                            <a:ext cx="3135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800" y="2926080"/>
                            <a:ext cx="522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828800"/>
                            <a:ext cx="417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3760" y="1005840"/>
                            <a:ext cx="522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828800"/>
                            <a:ext cx="522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743200"/>
                            <a:ext cx="3135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1737360"/>
                            <a:ext cx="836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V&lt;&lt;W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W&lt;&lt;V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7480" y="914400"/>
                            <a:ext cx="836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U&lt;&lt;V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V&lt;&lt;U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46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W&lt;&lt;X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X&lt;&lt;W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6634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X&lt;&lt;C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X&lt;&lt;A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29768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Z&lt;&lt;B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4320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Y&lt;&lt;Z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Z&lt;&lt;Y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73736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V&lt;&lt;Y&gt;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Y&lt;&lt;V&gt;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2280" y="0"/>
                            <a:ext cx="626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-27.65pt;width:331.2pt;height:388.8pt" coordorigin="1031,-553" coordsize="6624,777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3397;top:5639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01;top:5639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21;top:4199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9,4775" to="3046,5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3,4775" to="3766,56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88;top:2615;width:822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7;top:4199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7;top:1463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7;top:455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7;top:5639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1;top:2615;width:657;height:575;mso-wrap-style:square;v-text-anchor:top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27,4775" to="5927,56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69,3191" to="5926,41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13,1895" to="5206,26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41,1895" to="4198,2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50,3191" to="3478,4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5,1031" to="5761,17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7,6215" to="2325,6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9,6215" to="4342,6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1,6215" to="6564,6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4055" to="3004,419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15,2327" to="3272,26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78,1031" to="4300,146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495,2327" to="6317,2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1,3767" to="6564,41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7;top:2183;width:131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V&lt;&lt;W&gt;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W&lt;&lt;V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887;width:131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U&lt;&lt;V&gt;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V&lt;&lt;U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1;top:3911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W&lt;&lt;X&gt;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X&lt;&lt;W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9;top:6791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X&lt;&lt;C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1;top:6647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X&lt;&lt;A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3;top:6215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Z&lt;&lt;B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3;top:3767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Y&lt;&lt;Z&gt;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Z&lt;&lt;Y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5;top:218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V&lt;&lt;Y&gt;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Y&lt;&lt;V&gt;&gt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8,-553" to="6934,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284" w:hanging="0"/>
        <w:rPr/>
      </w:pPr>
      <w:r>
        <w:rPr>
          <w:sz w:val="28"/>
        </w:rPr>
        <w:t>Hierarchia instytucji certyfikacyjnych X.509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np.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     </w:t>
      </w:r>
      <w:r>
        <w:rPr>
          <w:sz w:val="24"/>
        </w:rPr>
        <w:t xml:space="preserve">Użytkownik </w:t>
      </w:r>
      <w:r>
        <w:rPr>
          <w:b/>
          <w:sz w:val="24"/>
        </w:rPr>
        <w:t>A</w:t>
      </w:r>
      <w:r>
        <w:rPr>
          <w:sz w:val="24"/>
        </w:rPr>
        <w:t xml:space="preserve"> chce uzyskać sekwencję certyfikacji, która zaprowadzi go do </w:t>
      </w:r>
      <w:r>
        <w:rPr>
          <w:b/>
          <w:sz w:val="24"/>
        </w:rPr>
        <w:t>B</w:t>
      </w:r>
    </w:p>
    <w:p>
      <w:pPr>
        <w:pStyle w:val="Heading9"/>
        <w:ind w:left="0" w:hanging="0"/>
        <w:rPr>
          <w:sz w:val="24"/>
        </w:rPr>
      </w:pPr>
      <w:r>
        <w:rPr>
          <w:sz w:val="24"/>
        </w:rPr>
        <w:t>X&lt;&lt;W&gt;&gt;W&lt;&lt;V&gt;&gt;V&lt;&lt;Y&gt;&gt;Y&lt;&lt;Z&gt;&gt;Z&lt;&lt;B&gt;&gt;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Po uzyskaniu tych certyfikatów </w:t>
      </w:r>
      <w:r>
        <w:rPr>
          <w:b/>
          <w:sz w:val="24"/>
        </w:rPr>
        <w:t>A</w:t>
      </w:r>
      <w:r>
        <w:rPr>
          <w:sz w:val="24"/>
        </w:rPr>
        <w:t xml:space="preserve"> może dotrzeć ścieżką do godnego zaufania klucza jawnego </w:t>
      </w:r>
      <w:r>
        <w:rPr>
          <w:b/>
          <w:sz w:val="24"/>
        </w:rPr>
        <w:t>B</w:t>
      </w:r>
      <w:r>
        <w:rPr>
          <w:sz w:val="24"/>
        </w:rPr>
        <w:t xml:space="preserve">. Za pomocą tego klucza </w:t>
      </w:r>
      <w:r>
        <w:rPr>
          <w:b/>
          <w:sz w:val="24"/>
        </w:rPr>
        <w:t>A</w:t>
      </w:r>
      <w:r>
        <w:rPr>
          <w:sz w:val="24"/>
        </w:rPr>
        <w:t xml:space="preserve"> może wysłać do </w:t>
      </w:r>
      <w:r>
        <w:rPr>
          <w:b/>
          <w:sz w:val="24"/>
        </w:rPr>
        <w:t>B</w:t>
      </w:r>
      <w:r>
        <w:rPr>
          <w:sz w:val="24"/>
        </w:rPr>
        <w:t xml:space="preserve"> zaszyfrowane komunikaty.</w:t>
      </w:r>
    </w:p>
    <w:p>
      <w:pPr>
        <w:pStyle w:val="Normal"/>
        <w:spacing w:lineRule="auto" w:line="480"/>
        <w:ind w:firstLine="284"/>
        <w:rPr/>
      </w:pPr>
      <w:r>
        <w:rPr>
          <w:sz w:val="24"/>
        </w:rPr>
        <w:t xml:space="preserve">Jeśli </w:t>
      </w:r>
      <w:r>
        <w:rPr>
          <w:b/>
          <w:sz w:val="24"/>
        </w:rPr>
        <w:t>A</w:t>
      </w:r>
      <w:r>
        <w:rPr>
          <w:sz w:val="24"/>
        </w:rPr>
        <w:t xml:space="preserve"> chce dostawać zaszyfrowane komunikaty od </w:t>
      </w:r>
      <w:r>
        <w:rPr>
          <w:b/>
          <w:sz w:val="24"/>
        </w:rPr>
        <w:t>B</w:t>
      </w:r>
      <w:r>
        <w:rPr>
          <w:sz w:val="24"/>
        </w:rPr>
        <w:t xml:space="preserve"> lub sygnować komunikaty wysyłane do </w:t>
      </w:r>
      <w:r>
        <w:rPr>
          <w:b/>
          <w:sz w:val="24"/>
        </w:rPr>
        <w:t>B</w:t>
      </w:r>
      <w:r>
        <w:rPr>
          <w:sz w:val="24"/>
        </w:rPr>
        <w:t xml:space="preserve">, to użytkownikowi </w:t>
      </w:r>
      <w:r>
        <w:rPr>
          <w:b/>
          <w:sz w:val="24"/>
        </w:rPr>
        <w:t xml:space="preserve">B </w:t>
      </w:r>
      <w:r>
        <w:rPr>
          <w:sz w:val="24"/>
        </w:rPr>
        <w:t xml:space="preserve"> potrzebny jest klucz jawny </w:t>
      </w:r>
      <w:r>
        <w:rPr>
          <w:b/>
          <w:sz w:val="24"/>
        </w:rPr>
        <w:t>A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8"/>
        </w:rPr>
      </w:pPr>
      <w:r>
        <w:rPr>
          <w:sz w:val="24"/>
        </w:rPr>
        <w:t xml:space="preserve">Z&lt;&lt;Y&gt;&gt;Y&lt;&lt;V&gt;&gt;V&lt;&lt;W&gt;&gt;W&lt;&lt;X&gt;&gt;X&lt;&lt;A&gt;&gt; 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spacing w:lineRule="auto" w:line="480"/>
        <w:rPr>
          <w:sz w:val="28"/>
        </w:rPr>
      </w:pPr>
      <w:r>
        <w:rPr>
          <w:sz w:val="28"/>
        </w:rPr>
        <w:t>Unieważnianie certyfikatów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  <w:t>powody unieważnienia: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Podejrzenie, że naruszono poufność tajnego klucza użytkownika.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Użytkownik nie jest już potwierdzony przez daną CA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Podejrzenie, że naruszono poufność tajnego klucza CA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4"/>
        </w:rPr>
      </w:pPr>
      <w:r>
        <w:rPr>
          <w:sz w:val="24"/>
        </w:rPr>
        <w:t>Kończy się data ważności certyfikatu</w:t>
      </w:r>
    </w:p>
    <w:p>
      <w:pPr>
        <w:pStyle w:val="Normal"/>
        <w:spacing w:lineRule="auto" w:line="48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 xml:space="preserve">każde CA musi prowadzić spis unieważnionych certyfikatów, oprócz tych którym upłynęła data ważności </w:t>
      </w:r>
    </w:p>
    <w:p>
      <w:p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listy są wysyłane do katalogu</w:t>
      </w:r>
    </w:p>
    <w:p>
      <w:pPr>
        <w:sectPr>
          <w:headerReference w:type="default" r:id="rId1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lineRule="auto" w:line="480"/>
        <w:rPr>
          <w:sz w:val="24"/>
        </w:rPr>
      </w:pPr>
      <w:r>
        <w:rPr>
          <w:sz w:val="24"/>
        </w:rPr>
        <w:t>każda lista jest sygnowana przez wydającego i składa się z nazwy wydającego, daty stworzenia listy i pozycji dla każdego unieważnionego certyfikatu. Każda pozycja składa się z numeru seryjnego certyfikatu i daty jego unieważnienia.</w:t>
      </w:r>
    </w:p>
    <w:p>
      <w:pPr>
        <w:sectPr>
          <w:headerReference w:type="default" r:id="rId1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ulletList2"/>
        <w:keepNext w:val="false"/>
        <w:numPr>
          <w:ilvl w:val="0"/>
          <w:numId w:val="0"/>
        </w:numPr>
        <w:spacing w:lineRule="auto" w:line="480"/>
        <w:ind w:left="0" w:hanging="0"/>
        <w:rPr>
          <w:rFonts w:ascii="Arial" w:hAnsi="Arial" w:cs="Arial"/>
          <w:lang w:val="pl-PL"/>
        </w:rPr>
      </w:pPr>
      <w:bookmarkStart w:id="0" w:name="_1035633084"/>
      <w:bookmarkStart w:id="1" w:name="_1019367788"/>
      <w:bookmarkStart w:id="2" w:name="_1019366603"/>
      <w:bookmarkStart w:id="3" w:name="_1019366520"/>
      <w:bookmarkStart w:id="4" w:name="_1019215646"/>
      <w:bookmarkStart w:id="5" w:name="_1019215516"/>
      <w:bookmarkStart w:id="6" w:name="_1016975635"/>
      <w:bookmarkStart w:id="7" w:name="_979624261"/>
      <w:bookmarkStart w:id="8" w:name="_979569958"/>
      <w:bookmarkStart w:id="9" w:name="_979552464"/>
      <w:bookmarkStart w:id="10" w:name="_979541360"/>
      <w:bookmarkStart w:id="11" w:name="_979540924"/>
      <w:bookmarkStart w:id="12" w:name="_979540807"/>
      <w:bookmarkStart w:id="13" w:name="_979540594"/>
      <w:bookmarkStart w:id="14" w:name="_979507427"/>
      <w:bookmarkStart w:id="15" w:name="_979506253"/>
      <w:bookmarkStart w:id="16" w:name="_979485632"/>
      <w:bookmarkStart w:id="17" w:name="_979485487"/>
      <w:bookmarkStart w:id="18" w:name="_979484335"/>
      <w:bookmarkStart w:id="19" w:name="_979483850"/>
      <w:bookmarkStart w:id="20" w:name="_979483356"/>
      <w:bookmarkStart w:id="21" w:name="_979482194"/>
      <w:bookmarkStart w:id="22" w:name="_979482161"/>
      <w:bookmarkStart w:id="23" w:name="_979481974"/>
      <w:bookmarkStart w:id="24" w:name="_979481874"/>
      <w:bookmarkStart w:id="25" w:name="_979481815"/>
      <w:bookmarkStart w:id="26" w:name="_979481735"/>
      <w:bookmarkStart w:id="27" w:name="_979481398"/>
      <w:bookmarkStart w:id="28" w:name="_979481267"/>
      <w:bookmarkStart w:id="29" w:name="_979481187"/>
      <w:bookmarkStart w:id="30" w:name="_979479644"/>
      <w:bookmarkStart w:id="31" w:name="_9794794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Arial" w:ascii="Arial" w:hAnsi="Arial"/>
          <w:lang w:val="pl-PL"/>
        </w:rPr>
        <w:object w:dxaOrig="8640" w:dyaOrig="86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0.7pt;height:430.7pt" filled="f" o:ole="">
            <v:imagedata r:id="rId14" o:title=""/>
          </v:shape>
          <o:OLEObject Type="Embed" ProgID="" ShapeID="ole_rId13" DrawAspect="Content" ObjectID="_958088112" r:id="rId13"/>
        </w:object>
      </w:r>
    </w:p>
    <w:p>
      <w:pPr>
        <w:pStyle w:val="BulletList2"/>
        <w:keepNext w:val="false"/>
        <w:numPr>
          <w:ilvl w:val="0"/>
          <w:numId w:val="7"/>
        </w:numPr>
        <w:spacing w:lineRule="auto" w:line="480"/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  <w:t>PGP – Pretty Good Privacy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dzieło Phila Zimmermanna 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/>
      </w:pPr>
      <w:r>
        <w:rPr>
          <w:rFonts w:cs="Times New Roman" w:ascii="Times New Roman" w:hAnsi="Times New Roman"/>
          <w:sz w:val="24"/>
          <w:lang w:val="pl-PL"/>
        </w:rPr>
        <w:t>Oferujący usługi zapewniające poufność i uwierzytelnienie, z których można korzystać w poczcie elektronicznej i przy przechowywaniu plików</w:t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13"/>
        </w:numPr>
        <w:tabs>
          <w:tab w:val="left" w:pos="644" w:leader="none"/>
        </w:tabs>
        <w:spacing w:lineRule="auto" w:line="480"/>
        <w:ind w:left="284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czyny popularności: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GP jest dostępny bezpłatnie na całym świecie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ziała na wielu systemach DOS/Windows, Unix, Macintosh itp.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party na algorytmach powszechnie znanych i uznanych za bezpieczne algorytmach (RSA, IDEA, MD5)</w:t>
      </w:r>
    </w:p>
    <w:p>
      <w:pPr>
        <w:sectPr>
          <w:headerReference w:type="default" r:id="rId16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ie jest kontrolowany przez żadną instytucję państwową, ani standaryzacyjną.</w:t>
      </w:r>
    </w:p>
    <w:p>
      <w:pPr>
        <w:pStyle w:val="BulletList2"/>
        <w:keepNext w:val="false"/>
        <w:numPr>
          <w:ilvl w:val="0"/>
          <w:numId w:val="6"/>
        </w:numPr>
        <w:tabs>
          <w:tab w:val="left" w:pos="644" w:leader="none"/>
        </w:tabs>
        <w:spacing w:lineRule="auto" w:line="480"/>
        <w:ind w:left="284" w:hanging="0"/>
        <w:rPr/>
      </w:pPr>
      <w:r>
        <w:rPr>
          <w:rFonts w:cs="Times New Roman" w:ascii="Times New Roman" w:hAnsi="Times New Roman"/>
          <w:sz w:val="28"/>
          <w:lang w:val="pl-PL"/>
        </w:rPr>
        <w:t>Ogólna idea działania PGP</w:t>
      </w: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ały system opiera się na prywatnych poświadczeniach kluczy jawnych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każdy użytkownik posiada bazę danych kluczy jawnych i sam decyduje, które klucze uznać za zaufane(prawdziwe), może tego dokonać poprzez analizę sygnatur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sam również może sygnować klucze, którym ufa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ma do wyboru cztery stopnie zaufania klucza: nieznany, nie obdarzony zaufaniem, obdarzony częściowym zaufaniem, zaufany</w:t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925</wp:posOffset>
                </wp:positionH>
                <wp:positionV relativeFrom="paragraph">
                  <wp:posOffset>212725</wp:posOffset>
                </wp:positionV>
                <wp:extent cx="5029200" cy="3931920"/>
                <wp:effectExtent l="5080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931920"/>
                          <a:chOff x="0" y="0"/>
                          <a:chExt cx="5029200" cy="3931920"/>
                        </a:xfrm>
                      </wpg:grpSpPr>
                      <wps:wsp>
                        <wps:cNvSpPr txBox="1"/>
                        <wps:spPr>
                          <a:xfrm>
                            <a:off x="4023360" y="2468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27432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2651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83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645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645920"/>
                            <a:ext cx="335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274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3383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33832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834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4688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45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182880"/>
                            <a:ext cx="4480560" cy="3749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5760" y="1097280"/>
                              <a:ext cx="27432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1097280"/>
                              <a:ext cx="27432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0" y="6400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480560" cy="374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28800" y="192024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0" y="192024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51760" y="192024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8960" y="8229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77440" y="8229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17520" y="17373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31920" y="17373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1680" y="0"/>
                                <a:ext cx="457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" y="91440"/>
                                  <a:ext cx="274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274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" y="91440"/>
                                    <a:ext cx="91440" cy="91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731520" y="274320"/>
                                <a:ext cx="128016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1600" y="36576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45720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86000" y="45720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68880" y="365760"/>
                                <a:ext cx="731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68880" y="274320"/>
                                <a:ext cx="14630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1520" y="109728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63040"/>
                                <a:ext cx="2743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80160" y="173736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09728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0240" y="109728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1680" y="109728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60320" y="1097280"/>
                                <a:ext cx="18288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1680" y="2194560"/>
                                <a:ext cx="36576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8880" y="219456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34640" y="2194560"/>
                                <a:ext cx="1828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8960" y="201168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8960" y="1097280"/>
                                <a:ext cx="914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91840" y="1097280"/>
                                <a:ext cx="1828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83280" y="1097280"/>
                                <a:ext cx="64008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3280" y="9144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66160" y="2011680"/>
                                <a:ext cx="27432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23360" y="246888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3360" y="27432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14800" y="338328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66160" y="338328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192024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9040" y="256032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2024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22960" y="192024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83280" y="17373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26080" y="274320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0" y="274320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40480" y="347472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8800" y="8229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8640" y="8229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8229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40480" y="822960"/>
                                <a:ext cx="27432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4320" cy="27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91440"/>
                                  <a:ext cx="914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572000" y="5486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6.75pt;width:396pt;height:309.6pt" coordorigin="455,335" coordsize="7920,6192">
                <v:shape id="shape_0" fillcolor="white" stroked="t" o:allowincell="f" style="position:absolute;left:6791;top:422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39;top:465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87;top:451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35;top:566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79;top:29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15;top:2927;width:5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51;top:307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63;top:32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87;top:32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11;top:32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03;top:32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83;top:321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5;top:3215;width:43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71;top:566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43;top:566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99;top:47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99;top:422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15;top:292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5;top:24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35;top:14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83;top:14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1;top:14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43;top:33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T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67;top:14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59;top:14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1;top:14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887;top:623;width:7055;height:5904">
                  <v:line id="shape_0" from="1463,2351" to="1894,36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1,2351" to="2902,36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67,1631" to="7798,206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87;top:623;width:7055;height:5904">
                    <v:oval id="shape_0" fillcolor="white" stroked="t" o:allowincell="f" style="position:absolute;left:3767;top:364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487;top:364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5063;top:3647;width:432;height:432">
                      <v:oval id="shape_0" fillcolor="gray" stroked="t" o:allowincell="f" style="position:absolute;left:5063;top:3647;width:431;height:431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207;top:3791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783;top:1919;width:432;height:432">
                      <v:oval id="shape_0" fillcolor="gray" stroked="t" o:allowincell="f" style="position:absolute;left:5783;top:1919;width:431;height:431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927;top:206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631;top:1919;width:432;height:432">
                      <v:oval id="shape_0" fillcolor="gray" stroked="t" o:allowincell="f" style="position:absolute;left:4631;top:1919;width:431;height:431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775;top:206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639;top:3359;width:432;height:432">
                      <v:oval id="shape_0" fillcolor="white" stroked="t" o:allowincell="f" style="position:absolute;left:5639;top:3359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783;top:350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079;top:3359;width:432;height:432">
                      <v:oval id="shape_0" fillcolor="white" stroked="t" o:allowincell="f" style="position:absolute;left:7079;top:3359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223;top:350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55;top:623;width:720;height:720">
                      <v:oval id="shape_0" fillcolor="white" stroked="t" o:allowincell="f" style="position:absolute;left:4055;top:623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4199;top:767;width:432;height:432">
                        <v:oval id="shape_0" fillcolor="white" stroked="t" o:allowincell="f" style="position:absolute;left:4199;top:767;width:431;height:4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343;top:911;width:143;height:14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line id="shape_0" from="2039,1055" to="4054,19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47,1199" to="4198,19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5,1343" to="4342,191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487,1343" to="4774,191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75,1199" to="5926,191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75,1055" to="7078,191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39,2351" to="2326,364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87,2927" to="1318,364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903,3359" to="3046,364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91,2351" to="3766,364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11,2351" to="3911,364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5,2351" to="4630,364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919,2351" to="5206,364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5,4079" to="4630,5086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75,4079" to="5206,49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351,4079" to="5638,4942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83,3791" to="5783,49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783,2351" to="5926,335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71,2351" to="6358,33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15,2351" to="7222,33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15,2063" to="6934,20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503,3791" to="6934,4654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23,4511" to="7798,479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23,4943" to="7798,4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67,5951" to="7942,623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503,5951" to="6934,623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903;top:364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791;top:4655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175;top:3647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2183;top:3647;width:432;height:432">
                      <v:oval id="shape_0" fillcolor="white" stroked="t" o:allowincell="f" style="position:absolute;left:2183;top:3647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327;top:3791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215;top:3359;width:432;height:432">
                      <v:oval id="shape_0" fillcolor="white" stroked="t" o:allowincell="f" style="position:absolute;left:6215;top:3359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359;top:350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495;top:4943;width:432;height:432">
                      <v:oval id="shape_0" fillcolor="white" stroked="t" o:allowincell="f" style="position:absolute;left:5495;top:4943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639;top:5087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487;top:4943;width:432;height:432">
                      <v:oval id="shape_0" fillcolor="white" stroked="t" o:allowincell="f" style="position:absolute;left:4487;top:4943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4631;top:5087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oval id="shape_0" fillcolor="white" stroked="t" o:allowincell="f" style="position:absolute;left:6935;top:6095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767;top:1919;width:432;height:432">
                      <v:oval id="shape_0" fillcolor="white" stroked="t" o:allowincell="f" style="position:absolute;left:3767;top:1919;width:431;height:4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911;top:206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751;top:1919;width:432;height:432">
                      <v:oval id="shape_0" fillcolor="silver" stroked="t" o:allowincell="f" style="position:absolute;left:1751;top:1919;width:431;height:431;mso-wrap-style:none;v-text-anchor:middle">
                        <v:fill o:detectmouseclick="t" type="solid" color2="#3f3f3f" opacity="0.5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1895;top:206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759;top:1919;width:432;height:432">
                      <v:oval id="shape_0" fillcolor="silver" stroked="t" o:allowincell="f" style="position:absolute;left:2759;top:1919;width:431;height:431;mso-wrap-style:none;v-text-anchor:middle">
                        <v:fill o:detectmouseclick="t" type="solid" color2="#3f3f3f" opacity="0.5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903;top:206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35;top:1919;width:432;height:432">
                      <v:oval id="shape_0" fillcolor="gray" stroked="t" o:allowincell="f" style="position:absolute;left:6935;top:1919;width:431;height:431;mso-wrap-style:none;v-text-anchor:middle">
                        <v:fill o:detectmouseclick="t" type="solid" color2="#7f7f7f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079;top:2063;width:143;height:14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shape id="shape_0" fillcolor="white" stroked="t" o:allowincell="f" style="position:absolute;left:7655;top:119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zykładowy model zaufania w PGP</w:t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6"/>
        </w:numPr>
        <w:tabs>
          <w:tab w:val="left" w:pos="644" w:leader="none"/>
        </w:tabs>
        <w:spacing w:lineRule="auto" w:line="480"/>
        <w:ind w:left="284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kąd wziąć „bezpieczne” klucze publiczne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yskietka, zweryfikować przez telefon, od osoby zaufanej, od CA</w:t>
      </w:r>
    </w:p>
    <w:p>
      <w:pPr>
        <w:sectPr>
          <w:headerReference w:type="default" r:id="rId1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26"/>
        </w:numPr>
        <w:tabs>
          <w:tab w:val="left" w:pos="644" w:leader="none"/>
        </w:tabs>
        <w:spacing w:lineRule="auto" w:line="480"/>
        <w:ind w:left="284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wierzytelnianie: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zy użyciu MD5 nadawca generuje 128-bitowy wynik haszowania dla komunikatu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ynik szyfruje się RSA, przy użyciu klucza prywatnego nadawcy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ynik dołącz się do komunikatu 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dbiorca odszyfrowuje komunikat przy pomocy RSA i klucza publicznego nadawcy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dbiorca generuje nowy wynik haszowania i porównuje</w:t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BulletList2"/>
        <w:keepNext w:val="false"/>
        <w:numPr>
          <w:ilvl w:val="0"/>
          <w:numId w:val="19"/>
        </w:numPr>
        <w:tabs>
          <w:tab w:val="left" w:pos="644" w:leader="none"/>
        </w:tabs>
        <w:spacing w:lineRule="auto" w:line="480"/>
        <w:ind w:left="284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ufność: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adawca generuje komunikat i 128-bitową liczbę, która ma pełnić rolę klucza sesji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komunikat jest szyfrowany IDEA, przy użyciu kluczy sesji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klucz sesji jest szyfrowany RSA kluczem jawnym odbiorcy i dołączony na początek komunikatu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dbiorca korzysta z RSA i odszyfrowuje klucz sesji za pomocą swojego klucza prywatnego</w:t>
      </w:r>
    </w:p>
    <w:p>
      <w:pPr>
        <w:pStyle w:val="BulletList2"/>
        <w:keepNext w:val="false"/>
        <w:numPr>
          <w:ilvl w:val="0"/>
          <w:numId w:val="14"/>
        </w:numPr>
        <w:spacing w:lineRule="auto" w:line="48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dszyfrowanie komunikat przy użyciu klucza sesji</w:t>
      </w:r>
    </w:p>
    <w:p>
      <w:pPr>
        <w:pStyle w:val="BulletList2"/>
        <w:keepNext w:val="false"/>
        <w:numPr>
          <w:ilvl w:val="0"/>
          <w:numId w:val="0"/>
        </w:numPr>
        <w:spacing w:lineRule="auto" w:line="480"/>
        <w:ind w:left="284" w:hanging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headerReference w:type="default" r:id="rId1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llGothicEU">
    <w:altName w:val="Haettenschweiler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ertyfikaty i infrastruktura kluczy publicznych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97"/>
        </w:tabs>
        <w:ind w:left="107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097"/>
        </w:tabs>
        <w:ind w:left="1077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644"/>
        </w:tabs>
        <w:ind w:left="360" w:hanging="76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284" w:hanging="0"/>
      <w:outlineLvl w:val="8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Arial" w:hAnsi="Arial" w:cs="Arial"/>
      <w:b/>
      <w:i w:val="false"/>
      <w:sz w:val="2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l-PL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BulletList">
    <w:name w:val="Bullet List"/>
    <w:basedOn w:val="Normal"/>
    <w:qFormat/>
    <w:pPr>
      <w:keepNext w:val="true"/>
      <w:numPr>
        <w:ilvl w:val="0"/>
        <w:numId w:val="15"/>
      </w:numPr>
      <w:tabs>
        <w:tab w:val="clear" w:pos="708"/>
        <w:tab w:val="left" w:pos="644" w:leader="none"/>
      </w:tabs>
      <w:jc w:val="both"/>
    </w:pPr>
    <w:rPr>
      <w:rFonts w:ascii="BellGothicEU;Haettenschweiler" w:hAnsi="BellGothicEU;Haettenschweiler" w:cs="BellGothicEU;Haettenschweiler"/>
      <w:lang w:val="en-US"/>
    </w:rPr>
  </w:style>
  <w:style w:type="paragraph" w:styleId="BulletList2">
    <w:name w:val="Bullet List 2"/>
    <w:basedOn w:val="BulletList"/>
    <w:qFormat/>
    <w:pPr>
      <w:tabs>
        <w:tab w:val="clear" w:pos="644"/>
      </w:tabs>
      <w:ind w:left="1440" w:hanging="0"/>
    </w:pPr>
    <w:rPr/>
  </w:style>
  <w:style w:type="paragraph" w:styleId="BulletList3">
    <w:name w:val="Bullet List 3"/>
    <w:basedOn w:val="BulletList2"/>
    <w:qFormat/>
    <w:pPr>
      <w:ind w:left="1800" w:hanging="0"/>
    </w:pPr>
    <w:rPr/>
  </w:style>
  <w:style w:type="paragraph" w:styleId="TextBodyIndent">
    <w:name w:val="Body Text Indent"/>
    <w:basedOn w:val="Normal"/>
    <w:pPr>
      <w:spacing w:lineRule="auto" w:line="480"/>
      <w:ind w:left="907" w:hanging="0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36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0:42:00Z</dcterms:created>
  <dc:creator>Paweł Soszyński</dc:creator>
  <dc:description/>
  <dc:language>en-US</dc:language>
  <cp:lastModifiedBy>Janusz Borkowski</cp:lastModifiedBy>
  <cp:lastPrinted>2000-11-15T09:26:00Z</cp:lastPrinted>
  <dcterms:modified xsi:type="dcterms:W3CDTF">2000-11-15T08:46:00Z</dcterms:modified>
  <cp:revision>27</cp:revision>
  <dc:subject/>
  <dc:title>Certyfikaty i infrastruktura kluczy publicznych</dc:title>
</cp:coreProperties>
</file>